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licia Urizar</w:t>
      </w:r>
    </w:p>
    <w:p>
      <w:pPr>
        <w:pStyle w:val="Normal"/>
        <w:rPr/>
      </w:pPr>
      <w:r>
        <w:rPr/>
      </w:r>
    </w:p>
    <w:p>
      <w:pPr>
        <w:pStyle w:val="Normal"/>
        <w:rPr/>
      </w:pPr>
      <w:r>
        <w:rPr/>
        <w:t>English 063</w:t>
      </w:r>
    </w:p>
    <w:p>
      <w:pPr>
        <w:pStyle w:val="Normal"/>
        <w:rPr/>
      </w:pPr>
      <w:r>
        <w:rPr/>
      </w:r>
    </w:p>
    <w:p>
      <w:pPr>
        <w:pStyle w:val="Normal"/>
        <w:rPr/>
      </w:pPr>
      <w:r>
        <w:rPr/>
        <w:t>Professor: Paul Turtola</w:t>
      </w:r>
    </w:p>
    <w:p>
      <w:pPr>
        <w:pStyle w:val="Normal"/>
        <w:rPr/>
      </w:pPr>
      <w:r>
        <w:rPr/>
      </w:r>
    </w:p>
    <w:p>
      <w:pPr>
        <w:pStyle w:val="Normal"/>
        <w:rPr/>
      </w:pPr>
      <w:r>
        <w:rPr/>
        <w:tab/>
        <w:tab/>
        <w:tab/>
        <w:t xml:space="preserve">   TURKEY WITH A LATIN SPICE</w:t>
        <w:br/>
      </w:r>
    </w:p>
    <w:p>
      <w:pPr>
        <w:pStyle w:val="Normal"/>
        <w:spacing w:lineRule="auto" w:line="480"/>
        <w:rPr/>
      </w:pPr>
      <w:r>
        <w:rPr/>
        <w:t>To make a delicious turkey with a latin spice is easy following some of the steps. The first step is to buy the turkey one day before thanksgiving it could be a small or big turkey all depends of how may people will be for dinner. The day the turkey is buy it, the bones needs to be taken out and the turkey needs to be clean it out, following that the turkey has to be put in a bowl filled with vinegar and let it sit for one day, early in the morning the next day, the special stuffing that it will filled the turkey it needs to be made it. It has to be made out of beef and vegetables. It will be use around a pound of beef and half of pound of carrots and beans, then the beef and beans it has to be cut it. Following the beef and beans has to be fried in a pan with butter and mix it, then it has to be added salt and seasoning, as soon as the stuffing is done cooking, the turkey has to be taken out of the bowl and filled with it. The stuffing has to be put inside the body of the turkey. After it is over filling the turkey, it has to be sowed so the stuffing don't come out. Following that the turkey is cover with foil paper, put in a pan with water and has to be boil, for like and hour. After is cooked, it needs, to be take it out and serve in the table, ready to eat. Now you have a delicious turkey with a latin spice served in your table.</w:t>
      </w:r>
    </w:p>
    <w:p>
      <w:pPr>
        <w:pStyle w:val="Normal"/>
        <w:spacing w:lineRule="auto" w:line="480"/>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2:27:00Z</dcterms:created>
  <dc:creator>Alicia Urizar</dc:creator>
  <dc:description/>
  <cp:keywords/>
  <dc:language>en-US</dc:language>
  <cp:lastModifiedBy>Alicia Urizar</cp:lastModifiedBy>
  <dcterms:modified xsi:type="dcterms:W3CDTF">2008-12-16T22:29:00Z</dcterms:modified>
  <cp:revision>1</cp:revision>
  <dc:subject/>
  <dc:title>Alicia Urizar</dc:title>
</cp:coreProperties>
</file>